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80"/>
        <w:gridCol w:w="694"/>
        <w:gridCol w:w="2490"/>
        <w:gridCol w:w="1367"/>
        <w:gridCol w:w="1413"/>
        <w:gridCol w:w="1171"/>
      </w:tblGrid>
      <w:tr>
        <w:trPr>
          <w:trHeight w:val="535" w:hRule="atLeast"/>
        </w:trPr>
        <w:tc>
          <w:tcPr>
            <w:tcW w:w="8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Table 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mple ETFs (with fully operation from 20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) as at 31/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/2011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</w:t>
            </w:r>
          </w:p>
        </w:tc>
        <w:tc>
          <w:tcPr>
            <w:tcW w:w="29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 Name</w:t>
            </w:r>
          </w:p>
        </w:tc>
        <w:tc>
          <w:tcPr>
            <w:tcW w:w="6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ck Code</w:t>
            </w:r>
          </w:p>
        </w:tc>
        <w:tc>
          <w:tcPr>
            <w:tcW w:w="24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x</w:t>
            </w:r>
            <w:r>
              <w:rPr>
                <w:b/>
                <w:sz w:val="20"/>
                <w:szCs w:val="20"/>
              </w:rPr>
              <w:t xml:space="preserve"> Being Traced Defined in Investment Objective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Listing Dat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 Size (HK $mil) as at 31/12/2011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nse Ratio as at 31/12/2011</w:t>
            </w:r>
          </w:p>
        </w:tc>
      </w:tr>
      <w:tr>
        <w:trPr/>
        <w:tc>
          <w:tcPr>
            <w:tcW w:w="824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i/>
                <w:iCs/>
                <w:kern w:val="0"/>
                <w:sz w:val="20"/>
                <w:szCs w:val="20"/>
              </w:rPr>
              <w:t>(a) Physical Hong Kong equity underlying 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bCs/>
                <w:i/>
                <w:i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racker Fund of Hong Kong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 Seng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Nov. 199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8,32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Shares MSCI China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China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Nov. 200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13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W.I.S.E. </w:t>
            </w:r>
            <w:r>
              <w:rPr>
                <w:kern w:val="0"/>
                <w:sz w:val="20"/>
                <w:szCs w:val="20"/>
              </w:rPr>
              <w:t>–</w:t>
            </w:r>
            <w:r>
              <w:rPr>
                <w:kern w:val="0"/>
                <w:sz w:val="20"/>
                <w:szCs w:val="20"/>
              </w:rPr>
              <w:t xml:space="preserve"> CSI HK 100 Tracker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 HK100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y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ng Seng H-Share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 Seng China Enterprises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Dec. 200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8,1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ng Seng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 Seng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Sept. 200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6,52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ng Seng FTSE/Xinhua China 25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SE / Xinhua China 25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une 200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) Physical Non-Hong Kong equity underlyi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ares BSE SENSEX India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E Sensitivity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Nov. 200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4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) Synthetic (swap-based) Non-Hong Kong equity underlying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FTSE RAFI US 10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SE USA All Cap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ne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6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  <w:r>
              <w:rPr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FTSE RAFI Europ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SE Developed ex US All Cap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ne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Commodities CRB (Reuters/Jefferies CRB Index)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09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ters/Jefferies CRB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Nov. 200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3,25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Indi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10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India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pril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3,6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World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12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World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April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  <w:r>
              <w:rPr>
                <w:sz w:val="20"/>
                <w:szCs w:val="20"/>
              </w:rPr>
              <w:t>7,49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Kore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13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Korea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pril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2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Japan (TOPIX)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X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ne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8,8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AC Asia-Pacific ex Japan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15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AC (All Country) Asia-Pacific ex Japan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April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  <w:r>
              <w:rPr>
                <w:sz w:val="20"/>
                <w:szCs w:val="20"/>
              </w:rPr>
              <w:t>5,0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Emerging Markets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Emerging Market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ne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,64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NASDAQ-1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26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AQ 100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April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  <w:r>
              <w:rPr>
                <w:sz w:val="20"/>
                <w:szCs w:val="20"/>
              </w:rPr>
              <w:t>2,77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Russia (DJ RUSINDEX TITANS 10)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31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RUSINDEX TITANS 1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May 200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,71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  <w:r>
              <w:rPr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XOR ETF MSCI Taiwan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I Taiwan Index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ne 20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1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84%</w:t>
            </w:r>
          </w:p>
        </w:tc>
      </w:tr>
      <w:tr>
        <w:trPr/>
        <w:tc>
          <w:tcPr>
            <w:tcW w:w="8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d) Synthetic (derivative embedded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Shares FTSE A50 China Index ETF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SE / Xinhua China A50 Index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Nov. 200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4,11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/>
            </w:pPr>
            <w:r>
              <w:rPr>
                <w:kern w:val="0"/>
                <w:sz w:val="20"/>
                <w:szCs w:val="20"/>
              </w:rPr>
              <w:t>W.I.S.E. –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CSI 300 China Tracker</w:t>
            </w:r>
          </w:p>
        </w:tc>
        <w:tc>
          <w:tcPr>
            <w:tcW w:w="6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 300 Index</w:t>
            </w:r>
          </w:p>
        </w:tc>
        <w:tc>
          <w:tcPr>
            <w:tcW w:w="13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July 2007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,520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  <w:r>
              <w:rPr>
                <w:sz w:val="20"/>
                <w:szCs w:val="20"/>
              </w:rPr>
              <w:t>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8:00Z</dcterms:created>
  <dc:creator>UM</dc:creator>
  <dc:description/>
  <cp:keywords/>
  <dc:language>en-US</dc:language>
  <cp:lastModifiedBy>Patrick Chu</cp:lastModifiedBy>
  <cp:lastPrinted>2012-05-21T16:27:00Z</cp:lastPrinted>
  <dcterms:modified xsi:type="dcterms:W3CDTF">2013-05-31T03:21:00Z</dcterms:modified>
  <cp:revision>33</cp:revision>
  <dc:subject/>
  <dc:title>Physical ETFs: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NeedToUniquify">
    <vt:lpwstr>APWAFNeedToUniquify</vt:lpwstr>
  </property>
  <property fmtid="{D5CDD505-2E9C-101B-9397-08002B2CF9AE}" pid="3" name="APWAFVersion">
    <vt:lpwstr>APWAFVersion</vt:lpwstr>
  </property>
</Properties>
</file>